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  ADMINISTRAÇÃO 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428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       GESTÃO DE PESSOAS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88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 ADMINISTRAÇÃ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3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2013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A:                          JOVANA RUFINO BARBAIS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. EMENTA 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estão estratégica de Recursos Humanos. Políticas de Gestão de Pessoas (Suprimento, Aplicação, Manutenção, Desenvolvimento e Monitoração); Competências individuais, coletivas e organizacionais. Gestão de competências. Mudança, conhecimento e aprendizagem organizacionais. Capital intelectual, capital humano e capital social. Criação e gestão do conhecimento organizacional. Aprendizagem organizacional e organizações de aprendizagem. Cultura e organização: cultura nacional, cultura brasileira e cultura organizacional. Gestão do desempenho humano nas organizações. Aspectos contemporâneos do Comportamento Organizacional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I.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importância da Gestão Estratégica de Recursos Humanos para a realização das metas e objetivos organizacionais; Compreender as Políticas de Gestão de Pessoas e sua influência nos demais setores da organização; Discernir os novos conceitos de Recursos Humanos junto a Gestão de Pessoas, bem como analisá-los criticamente no ambiente corporativo contemporâneo; Entender a mudança dos paradigmas de gestão e o papel do elemento humano para o desenvolvimento de sistemas de trabalho de alto desempenho; Fomentar nos discentes o desenvolvimento de suas Competências para melhor compreensão e aprimoramento da Gestão de Competências. Fornecer conhecimento e estimular os discentes sobre a necessidade de um autodesenvolvimento de sua empregabilidade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pt-BR"/>
              </w:rPr>
              <w:t>III.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Gestão de Pesso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u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Evolução histórica da Administração de Recursos Hum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– Administração Cientí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– Escola das Relaçõ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 – Relações Industri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>1.2.4 – Administração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 – Gestão de Pesso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Desafios para a Gestão de Pesso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Quadro instável da Gestão de Pesso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esafios ambient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Revolução da Informação e da Comuni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 xml:space="preserve">2.2.2 - Globalizaçã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3 – Participação do Esta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4 – Ampliação do Setor de Serviç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 – Diversificação da força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 – Alteração da jornada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 – Ampliação do nível de exigência do merc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 – Responsabilidade soc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Desafios Organizacion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– Avanços tecnológic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– Competitividad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– Integração dos empregados à cadeia de valo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– Descentral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5 – </w:t>
            </w:r>
            <w:r>
              <w:rPr>
                <w:i/>
                <w:sz w:val="20"/>
                <w:szCs w:val="20"/>
              </w:rPr>
              <w:t>Downs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 – Autogerenciamento de equip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 – Administração Virtu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 – Cultura Organizacion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 - Terceir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– Desafios Organizacionai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 – Identificação com a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 – Conduta ét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 – Produtividad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 – Segurança no empreg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>
                <w:sz w:val="20"/>
                <w:szCs w:val="20"/>
              </w:rPr>
              <w:t xml:space="preserve">2.4.5 – </w:t>
            </w:r>
            <w:r>
              <w:rPr>
                <w:i/>
                <w:sz w:val="20"/>
                <w:szCs w:val="20"/>
              </w:rPr>
              <w:t>Empowermen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6 – Qualidade de Vid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7 – Manutenção de Talento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Gestão de Pessoas por Competência: modismo ou conceito em construção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rticulação entre Estratégia Empresarial e Competências Individu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Características das Competências Individuai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Complexidade e Espaço Ocup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Uso do conceito e complexidade para a compreensão da Gestão de Pessoas na organização moder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Principais abordagens para a mensuração da complex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Espaço ocupacional como conceito para compreender o posicionamento e o movimento das pessoas nas organizaçõ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Proposta de um Modelo de Gestão de Pessoas Estratégico e Integr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Emergência de um modelo de Gestão de Pessoas articulado por Competê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Movimentaçã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Desenvolviment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– Valorização das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– Processos e práticas de Gestão de Pessoas – Gestão de Carreiras e Remuneraçã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– Novos paradigmas em Gestã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Empregabilidade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V.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 e Seminários.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.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Relatórios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u w:val="single"/>
                <w:lang w:val="pt-PT"/>
              </w:rPr>
            </w:pPr>
            <w:r>
              <w:rPr>
                <w:sz w:val="20"/>
                <w:szCs w:val="20"/>
                <w:u w:val="single"/>
                <w:lang w:val="pt-PT"/>
              </w:rPr>
              <w:t xml:space="preserve">BÁSICAS: </w:t>
            </w:r>
          </w:p>
          <w:p>
            <w:pPr>
              <w:pStyle w:val="Normal"/>
              <w:ind w:left="284" w:hanging="284"/>
              <w:rPr>
                <w:sz w:val="20"/>
                <w:szCs w:val="20"/>
                <w:u w:val="single"/>
                <w:lang w:val="pt-PT"/>
              </w:rPr>
            </w:pPr>
            <w:r>
              <w:rPr>
                <w:sz w:val="20"/>
                <w:szCs w:val="20"/>
                <w:u w:val="single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HIAVENATO, Idalberto.  Gestão de Pessoas. São Paulo: Atlas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TRA, Joel Souza. Competências: conceitos e instrumentos para a gestão de pessoas na empresa moderna. 1. ed. 6. reimpr. São Paulo: Atlas, 2008.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>GIL, Antonio Carlos. Gestão de pessoas: enfoque nos papéis profissionais. São Paulo: Atlas, 2001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sz w:val="20"/>
                <w:lang w:val="pt-PT"/>
              </w:rPr>
              <w:t>________________. Administração de Recursos Humanos : um enfoque profissional. São Paulo: Atlas, 1996.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  <w:t xml:space="preserve">COMPLEMENTARES: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BERGAMINI, C. Desenvolvimento de recursos humanos. São Paulo: Atla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_____________. Liderança : administração do sentido. São Paulo 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ENATO, Idalberto. Recursos Humanos. São Paulo: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TIER, M. O conflito na empresa. São Paulo: Martins Fonte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ANE, R. Comportamento humano nas organizações: o homem rumo ao século XX. São Paulo: Atlas, 1995.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BR"/>
              </w:rPr>
              <w:t xml:space="preserve">LACOMBE, Francisco José Masset. Recursos Humanos: Princípios e Tendências. </w:t>
            </w:r>
            <w:r>
              <w:rPr>
                <w:color w:val="000000"/>
                <w:sz w:val="20"/>
              </w:rPr>
              <w:t>São Paulo: Saraiva, 200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NER, Walter. Organização Participativa. São Paulo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OS, J. A Administração de Recursos Humanos. São Paulo: Atlas, 197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 JÚNIOR, T. Mudança organizacional: aprofundando temas atuais em administração. São Paulo: Atlas, 19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ZIMPECK, B. G. Administração de salários. São Paulo: Atlas, 1996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25 de fevereiro de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                                                            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Professora Responsável                                                                               Coordenador do Curs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7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5:00Z</dcterms:created>
  <dc:creator>Usuario</dc:creator>
  <dc:description/>
  <cp:keywords/>
  <dc:language>en-US</dc:language>
  <cp:lastModifiedBy>joana</cp:lastModifiedBy>
  <cp:lastPrinted>2012-02-16T16:33:00Z</cp:lastPrinted>
  <dcterms:modified xsi:type="dcterms:W3CDTF">2013-08-08T19:12:00Z</dcterms:modified>
  <cp:revision>4</cp:revision>
  <dc:subject/>
  <dc:title>Faculdades Integradas Urubupungá</dc:title>
</cp:coreProperties>
</file>